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>Technická zpráva</w:t>
      </w:r>
    </w:p>
    <w:p>
      <w:pPr>
        <w:pStyle w:val="Heading2"/>
        <w:rPr/>
      </w:pPr>
      <w:r>
        <w:rPr>
          <w:sz w:val="48"/>
        </w:rPr>
        <w:t>K projektu elektroinstalace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upeň :  dokumentace pro povolení stavb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/>
      </w:pPr>
      <w:bookmarkStart w:id="0" w:name="OLE_LINK2"/>
      <w:bookmarkEnd w:id="0"/>
      <w:r>
        <w:rPr/>
        <w:t>Akce :</w:t>
        <w:tab/>
        <w:tab/>
      </w:r>
      <w:bookmarkStart w:id="1" w:name="OLE_LINK1"/>
      <w:r>
        <w:rPr/>
        <w:t>Multifunkční a workoutové hřiště</w:t>
      </w:r>
    </w:p>
    <w:p>
      <w:pPr>
        <w:pStyle w:val="Heading3"/>
        <w:ind w:left="708" w:firstLine="708"/>
        <w:rPr/>
      </w:pPr>
      <w:r>
        <w:rPr/>
        <w:t>Na parcele č. 423/81 a 428/114</w:t>
      </w:r>
    </w:p>
    <w:p>
      <w:pPr>
        <w:pStyle w:val="Heading3"/>
        <w:rPr/>
      </w:pPr>
      <w:r>
        <w:rPr/>
        <w:tab/>
        <w:tab/>
        <w:t>k.úz. BŘVANY</w:t>
      </w:r>
    </w:p>
    <w:p>
      <w:pPr>
        <w:pStyle w:val="Heading3"/>
        <w:ind w:left="1416" w:hanging="0"/>
        <w:rPr/>
      </w:pPr>
      <w:r>
        <w:rPr/>
      </w:r>
    </w:p>
    <w:p>
      <w:pPr>
        <w:pStyle w:val="Heading3"/>
        <w:ind w:left="1416" w:hanging="0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End w:id="1"/>
      <w:r>
        <w:rPr/>
        <w:t>Investor :</w:t>
        <w:tab/>
        <w:t>Obec Břvany, Dlouhá 41, 44001 Břvany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</w:p>
    <w:p>
      <w:pPr>
        <w:pStyle w:val="Heading3"/>
        <w:rPr/>
      </w:pPr>
      <w:r>
        <w:rPr/>
      </w:r>
      <w:bookmarkStart w:id="2" w:name="OLE_LINK2"/>
      <w:bookmarkStart w:id="3" w:name="OLE_LINK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jektant :</w:t>
        <w:tab/>
        <w:t xml:space="preserve">Miroslav Fok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>ul. Žukovova  1508 / 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M o s 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IČO 10447571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Tel. 476108061 ,  608 981253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Email:  </w:t>
      </w:r>
      <w:hyperlink r:id="rId2">
        <w:r>
          <w:rPr>
            <w:rStyle w:val="InternetLink"/>
            <w:b/>
            <w:sz w:val="24"/>
          </w:rPr>
          <w:t>pkfokt</w:t>
        </w:r>
        <w:r>
          <w:rPr>
            <w:rStyle w:val="InternetLink"/>
            <w:b/>
            <w:sz w:val="24"/>
            <w:lang w:val="en-US"/>
          </w:rPr>
          <w:t>@seznam.c</w:t>
        </w:r>
        <w:r>
          <w:rPr>
            <w:rStyle w:val="InternetLink"/>
            <w:b/>
            <w:sz w:val="24"/>
          </w:rPr>
          <w:t>z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k. č. 9329-01-2021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Leden 2021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.1 – zadání :</w:t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Předmětem projektu je návrh rozšíření sítě veřejného osvětlení v rámci výstavby multifunkčního a workoutového hřiště na pozemcích obce Břvany, parc.pl. 423/81 a 428/11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íť veřejného osvětlení bude rozšířena. Bude realizováno osvětlení přístupového chodníku k hřišti a dále velké hřiště. Osvětlení slouží k bezpečnému pohybu osob  a amatérskému využití hřiště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Řešený prostor není součástí veřejných komunikací. Z tohoto důvodu není přístupový chodník a plocha hřiště osvětlována trvale. Osvětlení je funkční pouze v době sepnutí sítě VO v obci . Protože se nepředpokládá častá frekvence osob po přístupovém chodníku, je navrženo spínání jednotlivých bodů podél přístupového chodníku pomocí pohybových čid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větlení hřiště bude spínáno ručně v pilíři označeném R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zvodnice a rozvody v řešené části jsou  řešeny v soustavě TN-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dkladem pro zpracování projektu jsou : </w:t>
      </w:r>
    </w:p>
    <w:p>
      <w:pPr>
        <w:pStyle w:val="TextBody"/>
        <w:ind w:left="360" w:hanging="0"/>
        <w:rPr/>
      </w:pPr>
      <w:r>
        <w:rPr/>
        <w:t>-     Stavební část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ČS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ředpisy v elektrotechnickém oboru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řipojovací podmínky ČEZ a.s. </w:t>
      </w:r>
    </w:p>
    <w:p>
      <w:pPr>
        <w:pStyle w:val="TextBody"/>
        <w:numPr>
          <w:ilvl w:val="0"/>
          <w:numId w:val="2"/>
        </w:numPr>
        <w:rPr/>
      </w:pPr>
      <w:r>
        <w:rPr/>
        <w:t>požadavky HIP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Projekt je zpracován v rozsahu dokumentace  pro povolení  stavb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Projekt  má členění :</w:t>
      </w:r>
    </w:p>
    <w:p>
      <w:pPr>
        <w:pStyle w:val="TextBody"/>
        <w:rPr/>
      </w:pPr>
      <w:r>
        <w:rPr/>
        <w:tab/>
      </w:r>
    </w:p>
    <w:p>
      <w:pPr>
        <w:pStyle w:val="TextBody"/>
        <w:numPr>
          <w:ilvl w:val="0"/>
          <w:numId w:val="3"/>
        </w:numPr>
        <w:rPr/>
      </w:pPr>
      <w:r>
        <w:rPr/>
        <w:t>výkres situace</w:t>
        <w:tab/>
        <w:tab/>
        <w:tab/>
        <w:tab/>
        <w:tab/>
        <w:t>M 1:200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schéma sítě </w:t>
        <w:tab/>
        <w:tab/>
        <w:tab/>
        <w:tab/>
        <w:tab/>
        <w:t>- - -</w:t>
      </w:r>
    </w:p>
    <w:p>
      <w:pPr>
        <w:pStyle w:val="TextBody"/>
        <w:numPr>
          <w:ilvl w:val="0"/>
          <w:numId w:val="3"/>
        </w:numPr>
        <w:rPr/>
      </w:pPr>
      <w:r>
        <w:rPr/>
        <w:t>napájecí schéma</w:t>
        <w:tab/>
        <w:tab/>
        <w:tab/>
        <w:tab/>
        <w:tab/>
        <w:t>- - -</w:t>
        <w:tab/>
      </w:r>
    </w:p>
    <w:p>
      <w:pPr>
        <w:pStyle w:val="TextBody"/>
        <w:numPr>
          <w:ilvl w:val="0"/>
          <w:numId w:val="3"/>
        </w:numPr>
        <w:rPr/>
      </w:pPr>
      <w:r>
        <w:rPr/>
        <w:t>výkres rozvodnice – pilíře RS1</w:t>
        <w:tab/>
        <w:tab/>
        <w:tab/>
        <w:t>- - -</w:t>
      </w:r>
    </w:p>
    <w:p>
      <w:pPr>
        <w:pStyle w:val="TextBody"/>
        <w:numPr>
          <w:ilvl w:val="0"/>
          <w:numId w:val="3"/>
        </w:numPr>
        <w:rPr/>
      </w:pPr>
      <w:r>
        <w:rPr/>
        <w:t>výkres rozvodnice – pilíře R1</w:t>
        <w:tab/>
        <w:tab/>
        <w:tab/>
        <w:t>- - -</w:t>
        <w:tab/>
      </w:r>
    </w:p>
    <w:p>
      <w:pPr>
        <w:pStyle w:val="TextBody"/>
        <w:numPr>
          <w:ilvl w:val="0"/>
          <w:numId w:val="3"/>
        </w:numPr>
        <w:rPr/>
      </w:pPr>
      <w:r>
        <w:rPr/>
        <w:t>legenda</w:t>
      </w:r>
    </w:p>
    <w:p>
      <w:pPr>
        <w:pStyle w:val="TextBody"/>
        <w:numPr>
          <w:ilvl w:val="0"/>
          <w:numId w:val="3"/>
        </w:numPr>
        <w:rPr/>
      </w:pPr>
      <w:r>
        <w:rPr/>
        <w:t>výkres uložení kabelů ve výkopu</w:t>
      </w:r>
    </w:p>
    <w:p>
      <w:pPr>
        <w:pStyle w:val="TextBody"/>
        <w:rPr/>
      </w:pPr>
      <w:r>
        <w:rPr/>
        <w:tab/>
        <w:tab/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1.2 – Hlavní technická data – příkon :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 xml:space="preserve">Příkon 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Osvětlovací soustava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vítidla </w:t>
        <w:tab/>
        <w:tab/>
        <w:tab/>
        <w:tab/>
        <w:tab/>
        <w:tab/>
        <w:tab/>
        <w:t xml:space="preserve">  390 W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1.3 – Napájení :</w:t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 xml:space="preserve">Navržené rozšíření sítě VO bude napájeno ze stávající sítě VO v ul. Lipová. Síť VO je vedena v chodníku podél rodinných domů. Ve vyznačeném místě bude kabel VO ( v chodníku ) obnažen a „říznut“. Oba konce kabelu budou naspojkovány a kabely vedeno kolmo přes komunikaci Lipová  do rozpojovací skříně RS1. Pod komunikací budou uloženy v hloubce 1000 m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celé délce budou všechny kabely VO uloženy v chránič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kud bude při obnažení stávajícího kabelu VO zjištěn zemnič, bude napojen na nový strojený zemnič uložený v celé délce kabelu VO . Zemnič bude uložen 200 mm pod kabelem VO.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1.4 – Rozvaděče  RS1, R1:</w:t>
      </w:r>
    </w:p>
    <w:p>
      <w:pPr>
        <w:pStyle w:val="Heading4"/>
        <w:rPr/>
      </w:pPr>
      <w:r>
        <w:rPr/>
        <w:t xml:space="preserve">  </w:t>
      </w:r>
    </w:p>
    <w:p>
      <w:pPr>
        <w:pStyle w:val="Heading4"/>
        <w:rPr/>
      </w:pPr>
      <w:r>
        <w:rPr/>
        <w:t xml:space="preserve">Předpokládá se osazení plastových pilířů – schéma viz výkresová část a poznámky na výkresu.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oustava 3+PEN 3x230/400V 50Hz TN-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ilíř R1 doporučuji opatřit zámkem. 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 xml:space="preserve">1.5 – Rozvody :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 xml:space="preserve">Rozvody budou provedeny kabely typu CYKY J 4x10 mm2. Zemnič FeZn plochý vodič 4x30mm nebo dr. O průměru 10 m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ožáry VO budou žárově zinkované, bezpaticové  výšky viz výkres. Stožáry budou vybaveny svorkovnicí 2x4x10mm2 ( 16mm2). Součástí stožárů bude jištění – jistič 6A/B, kabel ke svítidlu CYKY J 3x1,5 vedený uvnitř stožárů.  Doporučuji použít stožáry s manžetou v místě styku s teréne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stožáry1,2,3,4,5 a 6 budou osazeny výložníky délky 0,5m. </w:t>
      </w:r>
    </w:p>
    <w:p>
      <w:pPr>
        <w:pStyle w:val="TextBody"/>
        <w:rPr/>
      </w:pPr>
      <w:r>
        <w:rPr/>
        <w:t>Na stožáry 7,8,9 a 10 budou osazeny výložníky délky 1,5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ýložníky budou žárově zinkované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stožárech ozn. 1 – 6 budou ve výšce 3 – 3,5 m osazena pohybová mikrovlnná čidla která zajistí sepnutí svítidla na stožáru při přiblížení osob. 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 xml:space="preserve">1.6 – Výkopové práce  : </w:t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 xml:space="preserve">Během výkopových prací nesmí být přerušena doprava na přilehlé komunikaci. Výkop křížení silnice musí být proveden „na dvakrát“. </w:t>
      </w:r>
    </w:p>
    <w:p>
      <w:pPr>
        <w:pStyle w:val="TextBody"/>
        <w:rPr/>
      </w:pPr>
      <w:r>
        <w:rPr/>
        <w:t xml:space="preserve">Výkopy podél chodníku a  výkopy pro základy svítidel  budou ohrazeny výstražnou páskou. Výkop křižující přístupovou cestu bude opatřen lávkou se zábradlím. 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 xml:space="preserve">1.7 – Ochrana před dotykem : </w:t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Ochrana bude provedena samočinným odpojením od zdroje – ČSN 332000-4-41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arevné značení žil vodičů bude provedeno v souladu s ČSN 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 xml:space="preserve">1.8 – Vnější vlivy 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středí složité, venkovn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.9  – O</w:t>
      </w:r>
      <w:r>
        <w:rPr>
          <w:b/>
          <w:sz w:val="32"/>
          <w:u w:val="single"/>
        </w:rPr>
        <w:t xml:space="preserve">chrana před přepětím způsobeným bleskem a atmosférickou elektřinou  : </w:t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rPr/>
      </w:pPr>
      <w:r>
        <w:rPr/>
        <w:t xml:space="preserve">Všechny stožáry budou spojeny se zemničem uloženým v celé délce trasy navrhované sítě VO. Zemnič bude uložen 200 mm pod kabely V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2.0  – Závěr :</w:t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rPr/>
      </w:pPr>
      <w:r>
        <w:rPr/>
        <w:t xml:space="preserve">Elektrické zařízení a ochrana před bleskem budou realizovány v rozsahu uvedeném v tomto projektu. Podrobnosti lze řešit v rámci autorského dozoru stavby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Práce smí provádět oprávněná organizace nebo osoby s kvalifikací dle vyhl. 50/1978 Sb.  Případné změny nutno konzultovat s projektantem. Záměny materiálu za ekvivalentní lze provádět bez souhlasu. Všechny práce budou provedeny v souladu s ČSN. Dodavatel v rámci nabídky provede kontrolu výměr a kusovník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ed uvedením do provozu  musí být na el. zařízení provedena výchozí revize v souladu s ČS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pracoval :  Miroslav Fokt</w:t>
      </w:r>
    </w:p>
    <w:p>
      <w:pPr>
        <w:pStyle w:val="TextBody"/>
        <w:rPr/>
      </w:pPr>
      <w:r>
        <w:rPr/>
        <w:t xml:space="preserve">Most ,  leden 2021.  </w:t>
      </w:r>
    </w:p>
    <w:p>
      <w:pPr>
        <w:pStyle w:val="TextBody"/>
        <w:rPr/>
      </w:pPr>
      <w:r>
        <w:rPr>
          <w:b/>
          <w:bCs/>
          <w:sz w:val="32"/>
          <w:u w:val="single"/>
        </w:rPr>
        <w:t>Výpis hlavního materiálu – výkaz výměr:</w:t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abel CYKY J 4x10 </w:t>
        <w:tab/>
        <w:tab/>
        <w:tab/>
        <w:tab/>
        <w:t>m</w:t>
        <w:tab/>
        <w:t>220</w:t>
      </w:r>
    </w:p>
    <w:p>
      <w:pPr>
        <w:pStyle w:val="TextBody"/>
        <w:rPr/>
      </w:pPr>
      <w:r>
        <w:rPr/>
        <w:t>( započteno zvlnění a prořez 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bel CYKY J 3x1,5</w:t>
        <w:tab/>
        <w:tab/>
        <w:tab/>
        <w:tab/>
        <w:t>m</w:t>
        <w:tab/>
        <w:t>6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ožár bezpaticový žárově zinkovaný</w:t>
      </w:r>
    </w:p>
    <w:p>
      <w:pPr>
        <w:pStyle w:val="TextBody"/>
        <w:rPr/>
      </w:pPr>
      <w:r>
        <w:rPr/>
        <w:t xml:space="preserve">délky  6m, 5m nad terénem + </w:t>
      </w:r>
    </w:p>
    <w:p>
      <w:pPr>
        <w:pStyle w:val="TextBody"/>
        <w:rPr/>
      </w:pPr>
      <w:r>
        <w:rPr/>
        <w:t>1 m pod terénem</w:t>
        <w:tab/>
        <w:tab/>
        <w:tab/>
        <w:tab/>
        <w:t>ks</w:t>
        <w:tab/>
        <w:t>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ožár bezpaticový žárově zinkovaný</w:t>
      </w:r>
    </w:p>
    <w:p>
      <w:pPr>
        <w:pStyle w:val="TextBody"/>
        <w:rPr/>
      </w:pPr>
      <w:r>
        <w:rPr/>
        <w:t xml:space="preserve">Délky 8,2 m – 7m nad terénem a </w:t>
      </w:r>
    </w:p>
    <w:p>
      <w:pPr>
        <w:pStyle w:val="TextBody"/>
        <w:rPr/>
      </w:pPr>
      <w:r>
        <w:rPr/>
        <w:t>1,2 m pod terén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áklady pro stožá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lektrovýzbroj stožáru </w:t>
        <w:tab/>
        <w:tab/>
        <w:tab/>
        <w:t>ks</w:t>
        <w:tab/>
        <w:t>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hybová čidla mikrovlnná s časovým</w:t>
      </w:r>
    </w:p>
    <w:p>
      <w:pPr>
        <w:pStyle w:val="TextBody"/>
        <w:rPr/>
      </w:pPr>
      <w:r>
        <w:rPr/>
        <w:t>Relé 2-20 min IP 54</w:t>
        <w:tab/>
        <w:tab/>
        <w:tab/>
        <w:tab/>
        <w:t>ks</w:t>
        <w:tab/>
        <w:t>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vítidlo Philips BRP 102 LED 55/740 II</w:t>
      </w:r>
    </w:p>
    <w:p>
      <w:pPr>
        <w:pStyle w:val="TextBody"/>
        <w:rPr/>
      </w:pPr>
      <w:r>
        <w:rPr/>
        <w:t>DM42-60A  1xLED 55/740/39W</w:t>
        <w:tab/>
        <w:tab/>
        <w:t>ks</w:t>
        <w:tab/>
        <w:t>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ložník žárově zinkovaný dl. 0,5m</w:t>
        <w:tab/>
        <w:tab/>
        <w:t>ks</w:t>
        <w:tab/>
        <w:t>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ložník žárově zinkovaný dl. 1,5m</w:t>
        <w:tab/>
        <w:tab/>
        <w:t>ks</w:t>
        <w:tab/>
        <w:t>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ránička korugovaná prům. 63 mm</w:t>
        <w:tab/>
        <w:tab/>
        <w:t>m</w:t>
        <w:tab/>
        <w:t>2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ilíř plastový podle výkresu ozn. RS1</w:t>
        <w:tab/>
        <w:t>kpl</w:t>
        <w:tab/>
        <w:t>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ilíř plastový podle výkresu ozn. R1</w:t>
        <w:tab/>
        <w:tab/>
        <w:t>kpl</w:t>
        <w:tab/>
        <w:t>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kop hl. 1200mm šíře 350mm</w:t>
        <w:tab/>
        <w:tab/>
        <w:t>m</w:t>
        <w:tab/>
        <w:t>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kop hl. 800 mm šíře 350 mm</w:t>
        <w:tab/>
        <w:tab/>
        <w:t>m</w:t>
        <w:tab/>
        <w:t>19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kop základu pro stožár hl. 1m</w:t>
      </w:r>
    </w:p>
    <w:p>
      <w:pPr>
        <w:pStyle w:val="TextBody"/>
        <w:rPr/>
      </w:pPr>
      <w:r>
        <w:rPr/>
        <w:t>průměr 300mm</w:t>
        <w:tab/>
        <w:tab/>
        <w:tab/>
        <w:tab/>
        <w:t>m3</w:t>
        <w:tab/>
        <w:t>0,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kop základu pro stožár hl. 1,2m</w:t>
      </w:r>
    </w:p>
    <w:p>
      <w:pPr>
        <w:pStyle w:val="TextBody"/>
        <w:rPr/>
      </w:pPr>
      <w:r>
        <w:rPr/>
        <w:t xml:space="preserve">Průměr 300mm </w:t>
        <w:tab/>
        <w:tab/>
        <w:tab/>
        <w:tab/>
        <w:t>m3</w:t>
        <w:tab/>
        <w:t>0,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ískové lože 5+5 cm kopaný písek </w:t>
      </w:r>
    </w:p>
    <w:p>
      <w:pPr>
        <w:pStyle w:val="TextBody"/>
        <w:rPr/>
      </w:pPr>
      <w:r>
        <w:rPr/>
        <w:t>( cca 7m3 písku )</w:t>
        <w:tab/>
        <w:tab/>
        <w:tab/>
        <w:tab/>
        <w:t>m</w:t>
        <w:tab/>
        <w:t>2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prava </w:t>
        <w:tab/>
        <w:tab/>
        <w:tab/>
        <w:tab/>
        <w:tab/>
        <w:t>Kč</w:t>
        <w:tab/>
        <w:t>40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dvíhací mechanizmy</w:t>
        <w:tab/>
        <w:tab/>
        <w:tab/>
        <w:t>hod</w:t>
        <w:tab/>
        <w:t>1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chozí revize</w:t>
        <w:tab/>
        <w:tab/>
        <w:tab/>
        <w:tab/>
        <w:t>HZS</w:t>
        <w:tab/>
        <w:t>1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robný elektroinstalační materiál nespecifikov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5.1.2021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 w:before="120" w:after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kfokt@sezna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50:00Z</dcterms:created>
  <dc:creator>Miroslav Fokt</dc:creator>
  <dc:description/>
  <cp:keywords/>
  <dc:language>en-US</dc:language>
  <cp:lastModifiedBy>Miroslav Fokt</cp:lastModifiedBy>
  <cp:lastPrinted>2006-10-25T13:20:00Z</cp:lastPrinted>
  <dcterms:modified xsi:type="dcterms:W3CDTF">2021-01-25T10:26:00Z</dcterms:modified>
  <cp:revision>3</cp:revision>
  <dc:subject/>
  <dc:title>Technická zpráva</dc:title>
</cp:coreProperties>
</file>